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>
          <w:caps/>
          <w:spacing w:val="-10"/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Казахстан </w:t>
      </w:r>
    </w:p>
    <w:p>
      <w:pPr>
        <w:pStyle w:val="Normal"/>
        <w:ind w:firstLine="567"/>
        <w:jc w:val="center"/>
        <w:rPr>
          <w:caps/>
          <w:spacing w:val="-10"/>
          <w:sz w:val="28"/>
          <w:szCs w:val="28"/>
        </w:rPr>
      </w:pPr>
      <w:r>
        <w:rPr>
          <w:caps/>
          <w:spacing w:val="-10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инженерно-техническ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44.8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инженерно-технический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электроэнергетики и физик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  <w:color w:val="000000"/>
        </w:rPr>
        <w:t xml:space="preserve">РАБОЧАЯ </w:t>
      </w:r>
      <w:r>
        <w:rPr>
          <w:rFonts w:cs="Times New Roman" w:ascii="Times New Roman" w:hAnsi="Times New Roman"/>
          <w:i w:val="false"/>
          <w:caps/>
        </w:rPr>
        <w:t>учебная  программа</w:t>
      </w:r>
    </w:p>
    <w:p>
      <w:pPr>
        <w:pStyle w:val="Normal"/>
        <w:rPr>
          <w:rFonts w:ascii="Times New Roman" w:hAnsi="Times New Roman" w:cs="Times New Roman"/>
          <w:i/>
          <w:i/>
          <w:caps/>
        </w:rPr>
      </w:pPr>
      <w:r>
        <w:rPr>
          <w:rFonts w:cs="Times New Roman"/>
          <w:i/>
          <w:caps/>
        </w:rPr>
      </w:r>
    </w:p>
    <w:p>
      <w:pPr>
        <w:pStyle w:val="Heading1"/>
        <w:spacing w:lineRule="auto" w:line="360"/>
        <w:ind w:left="1800" w:hanging="0"/>
        <w:rPr/>
      </w:pPr>
      <w:r>
        <w:rPr/>
        <w:t xml:space="preserve">дисциплины     </w:t>
        <w:tab/>
        <w:t>Физика 1</w:t>
      </w:r>
    </w:p>
    <w:p>
      <w:pPr>
        <w:pStyle w:val="Heading1"/>
        <w:spacing w:lineRule="auto" w:line="360"/>
        <w:ind w:left="4245" w:hanging="2445"/>
        <w:rPr/>
      </w:pPr>
      <w:r>
        <w:rPr>
          <w:szCs w:val="28"/>
        </w:rPr>
        <w:t xml:space="preserve">специальность      </w:t>
        <w:tab/>
        <w:t>5В073200 – Стандартизация, сертификация и метрология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всего кредитов </w:t>
        <w:tab/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3</w:t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2510</wp:posOffset>
                </wp:positionH>
                <wp:positionV relativeFrom="paragraph">
                  <wp:posOffset>81915</wp:posOffset>
                </wp:positionV>
                <wp:extent cx="1003300" cy="78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pt;margin-top:6.45pt;width:78.95pt;height: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 xml:space="preserve">Рабочая учебная программа составлена Валентовой Анной Юрьевной, старшим преподавателем кафедры электроэнергетики и физики </w:t>
      </w:r>
    </w:p>
    <w:p>
      <w:pPr>
        <w:pStyle w:val="Normal"/>
        <w:rPr>
          <w:sz w:val="28"/>
        </w:rPr>
      </w:pPr>
      <w:r>
        <w:rPr>
          <w:sz w:val="28"/>
        </w:rPr>
        <w:t>на основании типовой программы по дисциплине «Физика», утвержденной</w:t>
      </w:r>
      <w:r>
        <w:rPr/>
        <w:t xml:space="preserve"> </w:t>
      </w:r>
      <w:r>
        <w:rPr>
          <w:sz w:val="28"/>
          <w:szCs w:val="28"/>
        </w:rPr>
        <w:t>РУМС 22.06. 2006 г</w:t>
      </w:r>
    </w:p>
    <w:p>
      <w:pPr>
        <w:pStyle w:val="Normal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.___ . 2013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rPr/>
      </w:pPr>
      <w:r>
        <w:rPr/>
        <w:t>Рассмотрена и рекомендована на заседании кафедры электроэнергетики и физики</w:t>
      </w:r>
    </w:p>
    <w:p>
      <w:pPr>
        <w:pStyle w:val="Heading6"/>
        <w:spacing w:lineRule="auto" w:line="360"/>
        <w:rPr/>
      </w:pPr>
      <w:r>
        <w:rPr/>
        <w:t>от ___.___ . 2013 г. протокол № ___</w:t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>
          <w:u w:val="none"/>
        </w:rPr>
        <w:t>Зав. кафедрой</w:t>
        <w:tab/>
        <w:tab/>
        <w:tab/>
        <w:tab/>
        <w:tab/>
        <w:tab/>
        <w:tab/>
        <w:tab/>
        <w:tab/>
        <w:t>И. Кошкин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rPr>
          <w:color w:val="FF0000"/>
          <w:sz w:val="24"/>
        </w:rPr>
      </w:pPr>
      <w:r>
        <w:rPr/>
        <w:t>Одобрена методическим советом инженерно – технического факультета</w:t>
      </w:r>
    </w:p>
    <w:p>
      <w:pPr>
        <w:pStyle w:val="Heading6"/>
        <w:spacing w:lineRule="auto" w:line="360"/>
        <w:rPr/>
      </w:pPr>
      <w:r>
        <w:rPr/>
        <w:t>от ___.___. 2013  г. протокол № 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u w:val="none"/>
        </w:rPr>
      </w:pPr>
      <w:r>
        <w:rPr>
          <w:u w:val="none"/>
        </w:rPr>
        <w:t xml:space="preserve">Председатель методического совета </w:t>
        <w:tab/>
        <w:tab/>
        <w:tab/>
        <w:tab/>
        <w:tab/>
        <w:t>А. Дик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710</wp:posOffset>
                </wp:positionH>
                <wp:positionV relativeFrom="paragraph">
                  <wp:posOffset>3705860</wp:posOffset>
                </wp:positionV>
                <wp:extent cx="927100" cy="914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pt;margin-top:291.8pt;width:72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710</wp:posOffset>
                </wp:positionH>
                <wp:positionV relativeFrom="paragraph">
                  <wp:posOffset>3705860</wp:posOffset>
                </wp:positionV>
                <wp:extent cx="927100" cy="914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pt;margin-top:291.8pt;width:72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1 Описание дисциплины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Дисциплина «Физика 1» является обязательной базовой дисциплиной и включает в себя </w:t>
      </w:r>
      <w:r>
        <w:rPr>
          <w:sz w:val="28"/>
        </w:rPr>
        <w:t>следующие разделы: механика (кинематика и динамика материальной точки, динамика твёрдого тела, законы сохранения, элементы механики сплошных сред, колебания и волны), молекулярная физика и термодинамика (законы идеальных газов, явления переноса, основы термодинамики, реальные газы), электричество и магнетизм (электростатика, постоянный тока, магнитное поле, электромагнитные колебания, переменный ток)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Данная дисциплина формирует профессиональные знания и уме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b/>
          <w:sz w:val="28"/>
          <w:szCs w:val="28"/>
        </w:rPr>
        <w:t xml:space="preserve">Пререквизиты: </w:t>
      </w:r>
      <w:r>
        <w:rPr>
          <w:sz w:val="28"/>
        </w:rPr>
        <w:t>школьный курс физики и математик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стреквизиты: </w:t>
      </w:r>
      <w:r>
        <w:rPr>
          <w:sz w:val="28"/>
          <w:szCs w:val="28"/>
        </w:rPr>
        <w:t>физика 2, основы электротехник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дисциплины: </w:t>
      </w:r>
      <w:r>
        <w:rPr>
          <w:sz w:val="28"/>
        </w:rPr>
        <w:t>Формирование у студентов знаний и умений использования фундаментальных законов, теорий классической и современной физики, а также методов исследования для изучения других базовых дисциплин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раскрыть сущность основных представлений, законно, теорий классической и современной физики и внутренней взаимосвязи и целостности, так как для будущего специалиста важно не столько описание широкого круга явлений, сколько усвоение иерархии физических законов и понятий, границ их применимости, позволяющие эффективно использовать их в конкретных условиях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сформировать у обучающихся умения и навыки решения обобщённых типовых задач дисциплины (теоретических и экспериментально-практических учебных задач) из различных областей физики как основы умения решать профессиональные задач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формировать у обучающихся умение оценивать степень достоверности результатов, полученных с помощью экспериментальных и теоретических методов исследова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способствовать развитию у обучающихся навыков самостоятельной познавательной деятельност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ознакомить обучающихся с современной измерительной аппаратурой, выработать умения и навыки проведения экспериментальных исследований и обработки их результатов, умения выделить конкретное физическое содержание в прикладных задачах будущей специальност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обучающиеся должны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  <w:sz w:val="28"/>
          <w:szCs w:val="28"/>
        </w:rPr>
        <w:tab/>
        <w:t xml:space="preserve">- знать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- основные законы и формулы физики, иметь представление об их характерных особенностях и границах применения, их взаимосвязь в иерархию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етодику решения основных типовых задач по физике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- основные методы экспериментального исследования и математической обработки результатов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b/>
          <w:i/>
          <w:sz w:val="28"/>
          <w:szCs w:val="28"/>
        </w:rPr>
        <w:t xml:space="preserve">уметь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- </w:t>
      </w:r>
      <w:r>
        <w:rPr>
          <w:sz w:val="28"/>
          <w:szCs w:val="28"/>
        </w:rPr>
        <w:t>применять основные законы физики для решения конкретных практических вопросов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- решать типовые задачи из различных областей физики, как критерий оценки усвоения теоретического материала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 работать с современной физической аппаратурой и оценивать степень достоверности полученных результатов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- владеть  навыкам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проведения экспериментальных исследований физических явлений, процессов, физических свойств веществ и определения параметров состояний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оздания математических моделей, применения теоретических и численных методов исследования физических процессов и явлений;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- быть компетентными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способностью демонстрировать базовые знания в области естественнонаучных дисциплин и готовностью использовать основные законы в профессиональной деятельности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способностью использовать правила техники безопасности, производственной санитарии, пожарной безопасности и нормы охраны труда; измерять и оценивать параметры производственного микроклимата, уровня запыленности и загазованности, шума, вибрации, освещенности рабочих мест.</w:t>
      </w:r>
      <w:r>
        <w:br w:type="page"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2  Содержание дисциплины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ие основы механик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нематическое описание движения материальной точки. Скорость и ускорение. Элементы кинематики вращательного движения. Динамика материальной точки и твёрдого тела. Законы Ньютона. Силы в механике. Уравнение динамики вращательного движения. Закон сохранения энергии. Закон сохранения импульса. Закон сохранения момента импульса. Энергия – универсальная мера различных форм движения и взаимодействия. Понятие сплошной среды. Идеальная и вязкая жидкость. Уравнение Бернулли. Формула Стокса и Пуазейля. Общие характеристики колебательных процессов. Волновые процессы. Уравнение волны. Звук. Ультразву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екулярно-кинетическая теория газов. Основы термодинамик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одинамические параметры. Изопроцессы. Вывод основного уравнения МКТ и его сравнение с уравнением состояния идеального газа. Закон Максвелла распределения газовых молекул по скоростям. Барометрическая формула. Внутренняя энергия идеального газа. Начала термодинамики. Применение ПНТ к изопроцессам. Адиабатический процесс. Обратимые и необратимые тепловые процессы. Цикл Карно и его КПД. Теорема Клаузиуса. Энтропия. Фазовые равновесия и фазовые превраще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ения переноса. Элементы неравновесной термодинамики, конденсированное состояние. Коэффициенты переноса. Реальные газы. Силы межмолекулярного взаимодействия. Уравнение Ван-дер-Ваальса. Изотермы Ван-дер-Вааль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статика. Законы постоянного ток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сохранения электрического заряда. Электрическое поле. Напряжённость электрического поля. Принцип суперпозиции электрических полей. Теорема Гаусса. Работа электрического поля. Проводники в электростатическом поле. Электроёмкость. Конденсаторы. Диэлектрики в электростатическом поле. Электрическое смещение. Энергия электростатического пол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характеристики и условия существования электрического тока. Законы постоянного тока. Сторонние ЭДС. ЖДС гальванического элемента. Обобщённый закон Ома. Правила Кирхгоф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гнитное поле. Электромагнитные колебания. Переменный ток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тор магнитной индукции. Закон Био-Савара. Закон Ампера. Сила Лоренца. Циркуляция вектора магнитной индукции. Магнитный поток. Теорема Гаусса для магнитного поля. Работа по перемещению проводника с током в магнитном поле. Магнитное поле в веществ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сновной закон электромагнитной индукции. Правило Ленца. Явления взаимной индукции и самоиндукции. Индуктивность длинного соленоида. Магнитная энергия тока. Волновое уравнение для электромагнитного поля. Плотность потока электромагнитной энергии. Ток смещения. Система уравнений Максвелл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Колебательный контур. Свободные, затухающие и вынужденные электромагнитные колеб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нный электрический ток. Закон Ома для переменного то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3 Список рекомендуемой литературы</w:t>
      </w:r>
    </w:p>
    <w:p>
      <w:pPr>
        <w:pStyle w:val="2"/>
        <w:tabs>
          <w:tab w:val="clear" w:pos="708"/>
          <w:tab w:val="left" w:pos="709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офимова Т.И. Краткий курс физики: Учебное пособие для вузов – М.: Высш. шк. 2004 – 352 с.: и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 xml:space="preserve">Детлаф А.А. Яворский Б.М. Курс физики: Учебное пособие для втузов. – М .: Высш. шк., 1989. – 608 с.: ил.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Савельев Н.В. Курс общей физики. Т.1. Механика. Молекулярная физика: Учебное пособие. – М.: Наука. 1982 – 432 с.: и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Савельев Н.В. Курс общей физики. Т.2. Электричество и магнетизм. Волны. Оптика. – М.: Наука. 1978 – 480 с.: и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лькенштейн В.С. Сборник задач по общему курсу физики. Учебное пособие – М.: Наука. 1985 – 384 с.: и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Дополнительна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hanging="0"/>
        <w:rPr/>
      </w:pPr>
      <w:r>
        <w:rPr>
          <w:sz w:val="28"/>
        </w:rPr>
        <w:t>Калашников Н.П. Основы физики: Учебник для вузов. Т.</w:t>
      </w:r>
      <w:r>
        <w:rPr>
          <w:sz w:val="28"/>
          <w:lang w:val="en-US"/>
        </w:rPr>
        <w:t>I</w:t>
      </w:r>
      <w:r>
        <w:rPr>
          <w:sz w:val="28"/>
        </w:rPr>
        <w:t xml:space="preserve">. М.: Дрофа. 2003 – 400 с.: ил.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hanging="0"/>
        <w:rPr/>
      </w:pPr>
      <w:r>
        <w:rPr>
          <w:sz w:val="28"/>
        </w:rPr>
        <w:t xml:space="preserve">Калашников Н.П. Основы физики: Учебник для вузов. </w:t>
      </w:r>
      <w:r>
        <w:rPr>
          <w:sz w:val="28"/>
          <w:lang w:val="en-US"/>
        </w:rPr>
        <w:t>T</w:t>
      </w:r>
      <w:r>
        <w:rPr>
          <w:sz w:val="28"/>
        </w:rPr>
        <w:t>.</w:t>
      </w:r>
      <w:r>
        <w:rPr>
          <w:sz w:val="28"/>
          <w:lang w:val="en-US"/>
        </w:rPr>
        <w:t>II</w:t>
      </w:r>
      <w:r>
        <w:rPr>
          <w:sz w:val="28"/>
        </w:rPr>
        <w:t xml:space="preserve">. </w:t>
      </w:r>
      <w:r>
        <w:rPr>
          <w:sz w:val="28"/>
          <w:lang w:val="en-US"/>
        </w:rPr>
        <w:t>M</w:t>
      </w:r>
      <w:r>
        <w:rPr>
          <w:sz w:val="28"/>
        </w:rPr>
        <w:t xml:space="preserve">.: Дрофа. 2004 – 432 с.: и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hanging="0"/>
        <w:rPr>
          <w:sz w:val="28"/>
        </w:rPr>
      </w:pPr>
      <w:r>
        <w:rPr>
          <w:sz w:val="28"/>
        </w:rPr>
        <w:t>Чертов А.Г. Воробьев А.А. Задачник по физике: Учебное пособие для студентов втузов. – М.: Высш. шк. 1988 – 527 с.: ил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4. Приложение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Программа дисциплины для обучающихся (Syllabus)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0">
    <w:name w:val="s0"/>
    <w:basedOn w:val="Style7"/>
    <w:qFormat/>
    <w:rPr/>
  </w:style>
  <w:style w:type="character" w:styleId="1">
    <w:name w:val=" Знак Знак1"/>
    <w:basedOn w:val="Style7"/>
    <w:qFormat/>
    <w:rPr>
      <w:sz w:val="24"/>
      <w:szCs w:val="24"/>
    </w:rPr>
  </w:style>
  <w:style w:type="character" w:styleId="Style8">
    <w:name w:val=" Знак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9:10:00Z</dcterms:created>
  <dc:creator>Comp</dc:creator>
  <dc:description/>
  <cp:keywords/>
  <dc:language>en-US</dc:language>
  <cp:lastModifiedBy>Кафедра Физики</cp:lastModifiedBy>
  <cp:lastPrinted>2013-11-06T17:34:00Z</cp:lastPrinted>
  <dcterms:modified xsi:type="dcterms:W3CDTF">2013-11-06T14:35:00Z</dcterms:modified>
  <cp:revision>8</cp:revision>
  <dc:subject/>
  <dc:title>МИНИСТЕРСТВО ОБРАЗОВАНИЯ И НАУКИ РЕСПУБЛИКИ КАЗАХСТАН</dc:title>
</cp:coreProperties>
</file>